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lassroom Integration Plan</w:t>
        <w:tab/>
        <w:tab/>
        <w:t xml:space="preserve">Project Name: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1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ject: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ame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te: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tent Area: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e Level: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st the South Carolina curriculum standard(s) supported through this activity.</w:t>
            </w:r>
          </w:p>
          <w:p>
            <w:pPr>
              <w:pStyle w:val="ListParagrap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oose one of the following to answer (# 2 or 3)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2. Write A  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Focused Learning Statement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nswer all of the following (# 4-6):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2885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Briefly describe the activity and explain how it addresses higher level thinkin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540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Briefly explain what the students will do in this lesson (this is a hands-on activity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66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Describe or include the assessment to be used with this activit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oose one of the following to answ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7. Name, or briefly describe, the differentiation strategy and explain how this lesson is used as a component in differentiated instruction in your classroom.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2"/>
      </w:tblGrid>
      <w:tr>
        <w:trPr>
          <w:trHeight w:val="328" w:hRule="atLeast"/>
        </w:trPr>
        <w:tc>
          <w:tcPr>
            <w:tcW w:w="9572" w:type="dxa"/>
            <w:tcBorders/>
          </w:tcPr>
          <w:tbl>
            <w:tblPr>
              <w:tblW w:w="9538" w:type="dxa"/>
              <w:jc w:val="left"/>
              <w:tblInd w:w="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38"/>
            </w:tblGrid>
            <w:tr>
              <w:trPr>
                <w:trHeight w:val="234" w:hRule="atLeast"/>
              </w:trPr>
              <w:tc>
                <w:tcPr>
                  <w:tcW w:w="953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0:00Z</dcterms:created>
  <dc:creator>CCSD</dc:creator>
  <dc:description/>
  <cp:keywords/>
  <dc:language>en-US</dc:language>
  <cp:lastModifiedBy>CCSD</cp:lastModifiedBy>
  <dcterms:modified xsi:type="dcterms:W3CDTF">2012-07-24T13:30:00Z</dcterms:modified>
  <cp:revision>2</cp:revision>
  <dc:subject/>
  <dc:title>Classroom Integration Plan</dc:title>
</cp:coreProperties>
</file>